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ascii="Arial" w:hAnsi="Arial" w:cs="Arial"/>
          <w:color w:val="000F37"/>
          <w:sz w:val="40"/>
          <w:szCs w:val="40"/>
        </w:rPr>
      </w:pPr>
      <w:r>
        <w:rPr>
          <w:rFonts w:cs="Arial" w:ascii="Arial" w:hAnsi="Arial"/>
          <w:color w:val="000F37"/>
          <w:sz w:val="40"/>
          <w:szCs w:val="40"/>
        </w:rPr>
      </w:r>
    </w:p>
    <w:p>
      <w:pPr>
        <w:pStyle w:val="Normal"/>
        <w:rPr>
          <w:rFonts w:ascii="Arial" w:hAnsi="Arial" w:cs="Arial"/>
          <w:color w:val="000F37"/>
        </w:rPr>
      </w:pPr>
      <w:r>
        <w:rPr>
          <w:rFonts w:cs="Arial" w:ascii="Arial" w:hAnsi="Arial"/>
          <w:color w:val="000F3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. j.:  </w:t>
      </w:r>
      <w:r>
        <w:rPr>
          <w:rFonts w:cs="Arial" w:ascii="Arial" w:hAnsi="Arial"/>
          <w:b/>
          <w:bCs/>
          <w:kern w:val="2"/>
        </w:rPr>
        <w:t>MR</w:t>
      </w:r>
      <w:r>
        <w:rPr>
          <w:rFonts w:cs="Arial" w:ascii="Arial" w:hAnsi="Arial"/>
          <w:b/>
        </w:rPr>
        <w:t>39/2016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oslechové monitory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oslechové monitory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 j.:  MR39/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ký rozhl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e sídlem Vinohradská 12, 120 99 Praha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Č: 45245053, DIČ: CZ4524505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oba oprávněná jednat za zadavatel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gr. René Zavoral, generální ředite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onika Vondrová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221 553 52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  <w:sz w:val="20"/>
          <w:szCs w:val="20"/>
        </w:rPr>
        <w:t xml:space="preserve">Mobil: </w:t>
      </w:r>
      <w:r>
        <w:rPr>
          <w:rFonts w:cs="Arial" w:ascii="Arial" w:hAnsi="Arial"/>
          <w:bCs/>
          <w:color w:val="333333"/>
          <w:sz w:val="20"/>
          <w:szCs w:val="20"/>
          <w:shd w:fill="FFFFFF" w:val="clear"/>
        </w:rPr>
        <w:t>601 393 937</w:t>
      </w: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veronika.vondrova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</w:rPr>
          <w:t>rozhlas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datová schránka: rnaadje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účastníků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1 milionů korun na dodávky (bez DPH).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em pro zpracování této veřejné zakázky 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tato </w:t>
      </w:r>
      <w:r>
        <w:rPr>
          <w:rFonts w:cs="Arial" w:ascii="Arial" w:hAnsi="Arial"/>
          <w:b/>
          <w:sz w:val="20"/>
          <w:szCs w:val="20"/>
        </w:rPr>
        <w:t>Výzv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závazný návrh smlouvy</w:t>
      </w:r>
      <w:r>
        <w:rPr>
          <w:rFonts w:cs="Arial" w:ascii="Arial" w:hAnsi="Arial"/>
          <w:sz w:val="20"/>
          <w:szCs w:val="20"/>
        </w:rPr>
        <w:t xml:space="preserve"> tvořící přílohu č. 1 této Výzv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lka pro zpracování nabídkové ceny</w:t>
      </w:r>
      <w:r>
        <w:rPr>
          <w:rFonts w:cs="Arial" w:ascii="Arial" w:hAnsi="Arial"/>
          <w:sz w:val="20"/>
          <w:szCs w:val="20"/>
        </w:rPr>
        <w:t xml:space="preserve"> tvořící přílohu č. 2 této Výzvy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lnění této veřejné zakázky je dodávka poslechových monitorů. Podrobný popis plnění plynoucích z této veřejné zakázky je uveden v příloze č. 1 této Výzvy (závazný návrh smlouv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600 000,- Kč</w:t>
      </w:r>
      <w:r>
        <w:rPr>
          <w:b w:val="false"/>
          <w:szCs w:val="20"/>
        </w:rPr>
        <w:t xml:space="preserve"> (slovy: šest set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Klasifikace předmětu veřejné zakázky </w:t>
      </w:r>
      <w:r>
        <w:rPr>
          <w:rFonts w:cs="Arial" w:ascii="Arial" w:hAnsi="Arial"/>
          <w:b/>
          <w:bCs/>
          <w:sz w:val="20"/>
          <w:szCs w:val="20"/>
        </w:rPr>
        <w:t>dle společného slovníku pro veřejné zakázky (Common Procurement Vocabulary - 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zvukové reprodukční přístroje</w:t>
        <w:tab/>
        <w:tab/>
        <w:tab/>
        <w:t xml:space="preserve">32331300-5  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rozhlasové vybavení</w:t>
        <w:tab/>
        <w:tab/>
        <w:tab/>
        <w:tab/>
        <w:t>32344210-1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účastníka musí splňovat veškeré požadavky a podmínky zadavatele uvedené v této Výzvě včetně obchodních podmínek, které jsou zaneseny do závazného návrhu smlouvy (příloha č. 1 Výzvy)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>
          <w:i w:val="false"/>
          <w:sz w:val="24"/>
          <w:szCs w:val="24"/>
        </w:rPr>
        <w:t>Místo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, Vinohradská 12, 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a plnění: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ádaný termín zahájení plnění zakázky: </w:t>
      </w:r>
      <w:r>
        <w:rPr>
          <w:rFonts w:cs="Arial" w:ascii="Arial" w:hAnsi="Arial"/>
          <w:b/>
          <w:sz w:val="20"/>
          <w:szCs w:val="20"/>
        </w:rPr>
        <w:t>prosinec 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spacing w:before="120" w:after="0"/>
        <w:jc w:val="both"/>
        <w:rPr/>
      </w:pPr>
      <w:r>
        <w:rPr>
          <w:i w:val="false"/>
          <w:iCs w:val="false"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ředloží v nabídce návrh smlouvy, jehož text bude odpovídat závaznému návrhu smlouvy (viz příloha č. 1 Výzvy), který bude doplněn o </w:t>
      </w:r>
      <w:r>
        <w:rPr>
          <w:rFonts w:cs="Arial" w:ascii="Arial" w:hAnsi="Arial"/>
          <w:bCs/>
          <w:sz w:val="20"/>
          <w:szCs w:val="20"/>
        </w:rPr>
        <w:t xml:space="preserve">(barevně označené) části obchodních podmínek. </w:t>
      </w:r>
      <w:r>
        <w:rPr>
          <w:rFonts w:cs="Arial" w:ascii="Arial" w:hAnsi="Arial"/>
          <w:sz w:val="20"/>
          <w:szCs w:val="20"/>
        </w:rPr>
        <w:t>Účastník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ní oprávněn měnit ani doplňovat závazný návrh smlouvy na jiných než barevně označených místech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Návrh smlouvy</w:t>
      </w:r>
      <w:r>
        <w:rPr>
          <w:rFonts w:cs="Arial" w:ascii="Arial" w:hAnsi="Arial"/>
          <w:b/>
          <w:bCs/>
          <w:sz w:val="20"/>
          <w:szCs w:val="20"/>
        </w:rPr>
        <w:t xml:space="preserve">, musí být ze strany </w:t>
      </w:r>
      <w:r>
        <w:rPr>
          <w:rFonts w:cs="Arial" w:ascii="Arial" w:hAnsi="Arial"/>
          <w:b/>
          <w:sz w:val="20"/>
          <w:szCs w:val="20"/>
        </w:rPr>
        <w:t>účastník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podepsán</w:t>
      </w:r>
      <w:r>
        <w:rPr>
          <w:rFonts w:cs="Arial" w:ascii="Arial" w:hAnsi="Arial"/>
          <w:b/>
          <w:bCs/>
          <w:sz w:val="20"/>
          <w:szCs w:val="20"/>
        </w:rPr>
        <w:t xml:space="preserve">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eškeré požadované obchodní, platební, dodací, záruční, servisní a případné sankční podmínky jsou podrobně vymezeny v závazném návrhu smlouvy, který tvoří přílohu č. 1 této Výzvy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Čestné prohlášení o splnění základní způsobilosti (viz příloha č. 3 Výzvy)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 splnění základní způsobilosti (viz příloha č. 3 Výzvy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ávrh smlouvy podepsaný ze strany účastníka statutárním orgánem či osobou příslušně zmocněnou k takovému jednání </w:t>
      </w:r>
      <w:r>
        <w:rPr>
          <w:rFonts w:cs="Arial" w:ascii="Arial" w:hAnsi="Arial"/>
          <w:sz w:val="20"/>
          <w:szCs w:val="20"/>
        </w:rPr>
        <w:t>(v takovém případě musí být součástí nabídky originál či úředně ověřená kopie příslušného zmocnění) s nabídkovou cenou zpracovanou dle tohoto článku Výzvy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 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doklady musí prokazovat splnění požadovaného kritéria způsobilosti nejpozději v době 3 měsíců přede dnem zahájení veřejné zakázky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 započtením veškerých dodávek, prací, činností, ostatních nákladů, rizik, zisku, finančních vlivů (např. inflace) v souladu s podmínkami uvedenými v této Výzvě a v závazném návrhu smlouvy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ro zpracování nabídkové ceny účastník použije „Tabulku pro výpočet nabídkové ceny“ (příloha č. 2 této Výzvy), koncipovanou jako souhrnný položkový rozpočet, kde budou naceněny všechny požadované položky. Zpracování ceny v jiné než předepsané struktuře bude hodnoceno jako nesplnění podmínek výběrového řízení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rozčleněna následovně: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(= celková cena za celý předmět plnění veřejné zakázky) v Kč bez DPH, samostatně sazba DPH, výše DPH v Kč a celková cena včetně DPH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účastník ocení kteroukoli část nabídkové ceny mimořádně nízkou nabídkovou cenou, bude požádán o písemné zdůvodnění způsobu stanovení mimořádně nízké nabídkové ceny, případně o objasnění údajů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epřipouští, aby účastníci uvedli nabídkovou cenu v jednotlivých položkách ve výši 0,- Kč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může být měněna pouze v souvislosti se změnou daňových předpisů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ná změna plnění způsobující zvýšení nebo snížení dohodnuté ceny nebo prodloužení dohodnuté lhůty se nesmí uskutečnit bez předchozího písemného potvrzení změny podepsané zadavatelem a dodavatelem formou písemného dodatku k uzavřené smlouvě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4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 v rámci tohoto výběrového řízení </w:t>
      </w:r>
      <w:r>
        <w:rPr>
          <w:rFonts w:cs="Arial" w:ascii="Arial" w:hAnsi="Arial"/>
          <w:b/>
          <w:sz w:val="20"/>
          <w:szCs w:val="20"/>
        </w:rPr>
        <w:t>je účastník povinen zasl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střednictvím elektronického nástroje EZAK</w:t>
      </w:r>
      <w:r>
        <w:rPr>
          <w:rFonts w:cs="Arial" w:ascii="Arial" w:hAnsi="Arial"/>
          <w:sz w:val="20"/>
          <w:szCs w:val="20"/>
        </w:rPr>
        <w:t>, kterým je zároveň provozován profil zadavatele. Veškeré informace týkající se postupu odesílání nabídek jsou podrobně popsány v „uživatelské příručce“ volně dostupné v systému EZAK, která tvoří přílohu č. 4 této Výzv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častník vloží svou nabídku do prostředí systému EZAK </w:t>
      </w:r>
      <w:r>
        <w:rPr>
          <w:rFonts w:cs="Arial" w:ascii="Arial" w:hAnsi="Arial"/>
          <w:b/>
          <w:sz w:val="20"/>
          <w:szCs w:val="20"/>
        </w:rPr>
        <w:t>před uplynutím lhůty pro podání nabídek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spacing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y účastníků budou hodnoceny podle jejich ekonomické výhodnost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spacing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nocení nabídek bude provedeno podle ekonomické výhodnosti nabídek. Ekonomickou výhodnost nabídek bude zadavatel hodnotit podle nejnižší nabídkové ceny. Předmětem hodnocení je celková cena v Kč bez DPH uvedená v Tabulce pro výpočet nabídkové cen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spacing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eřadí nabídky podle jejich nabídkové ceny, a to od nejlevnější po nejdražší nabídk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spacing w:before="0" w:after="12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Ekonomicky nejvýhodnější nabídkou bude nabídka s nejnižší nabídkovou cenou v Kč bez DPH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>Lhůta pro podání nabídek: 15.12. 2016 do 10:00 hodin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 xml:space="preserve">nepřipouští </w:t>
      </w:r>
      <w:r>
        <w:rPr>
          <w:rFonts w:cs="Arial" w:ascii="Arial" w:hAnsi="Arial"/>
          <w:bCs/>
          <w:sz w:val="20"/>
          <w:szCs w:val="20"/>
        </w:rPr>
        <w:t>variantní řešení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Údaje uvedené v jednotlivých částech Výzvy vymezují závazné požadavky zadavatele na plnění veřejné zakázky. Těmito podklady je účastník povinen se řídit při zpracování nabídky a předkládání informací o kvalifika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dotazy k výběrovému řízení jsou účastníci povinni adresovat na kontaktní osobu uvedenou výš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vyžádat si</w:t>
      </w:r>
      <w:r>
        <w:rPr>
          <w:rFonts w:cs="Arial" w:ascii="Arial" w:hAnsi="Arial"/>
          <w:sz w:val="20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 w:ascii="Arial" w:hAnsi="Arial"/>
          <w:sz w:val="20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Závazný návrh smlou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2 – Tabulka pro výpočet nabídkové ceny</w:t>
      </w:r>
      <w:r>
        <w:rPr>
          <w:rFonts w:cs="Arial" w:ascii="Arial" w:hAnsi="Arial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– Základní způsobilost – čestné prohlášení</w:t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Příloha č. 4 – Uživatelská příručka k systému EZAK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548005</wp:posOffset>
          </wp:positionH>
          <wp:positionV relativeFrom="page">
            <wp:posOffset>412115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onika.vondrova@rozhlas.cz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16:00Z</dcterms:created>
  <dc:creator>Uživatel</dc:creator>
  <dc:description/>
  <dc:language>en-US</dc:language>
  <cp:lastModifiedBy>Vondrová Veronika</cp:lastModifiedBy>
  <cp:lastPrinted>2016-12-06T17:09:00Z</cp:lastPrinted>
  <dcterms:modified xsi:type="dcterms:W3CDTF">2016-12-06T16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